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0" w:right="86" w:hanging="0"/>
        <w:jc w:val="right"/>
        <w:rPr/>
      </w:pPr>
      <w:r>
        <w:rPr>
          <w:rFonts w:eastAsia="Arial" w:cs="Arial"/>
          <w:bCs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МПК</w:t>
      </w:r>
    </w:p>
    <w:p>
      <w:pPr>
        <w:pStyle w:val="Normal"/>
        <w:shd w:fill="FFFFFF" w:val="clear"/>
        <w:spacing w:lineRule="auto" w:line="360"/>
        <w:ind w:left="0" w:right="86" w:hanging="0"/>
        <w:jc w:val="center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</w:r>
    </w:p>
    <w:p>
      <w:pPr>
        <w:pStyle w:val="Heading1"/>
        <w:spacing w:lineRule="auto" w:line="360"/>
        <w:ind w:left="0" w:right="86" w:hanging="0"/>
        <w:rPr>
          <w:rFonts w:eastAsia="Times New Roman" w:cs="Arial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/>
          <w:color w:val="000000"/>
          <w:sz w:val="24"/>
          <w:szCs w:val="24"/>
          <w:lang w:val="ru-RU" w:bidi="ar-SA"/>
        </w:rPr>
        <w:t>ЭЛЕКТРОМАГНИТНЫЙ ДВИГАТЕЛЬ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/>
          <w:b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ru-RU" w:bidi="ar-SA"/>
        </w:rPr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Изобретение относится к энергомашиностроению и электротехнике, а именно к </w:t>
      </w:r>
      <w:r>
        <w:rPr>
          <w:rFonts w:eastAsia="Times New Roman" w:cs="Arial"/>
          <w:bCs/>
          <w:color w:val="000000"/>
          <w:spacing w:val="9"/>
          <w:sz w:val="24"/>
          <w:szCs w:val="24"/>
          <w:lang w:val="ru-RU" w:bidi="ar-SA"/>
        </w:rPr>
        <w:t xml:space="preserve">устройствам использующих энергию постоянных и электромагнитов. Оно может быть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использовано в качестве привода с широким диапазоном мощности для экологически чистых движителей, электрогенераторов.</w:t>
      </w:r>
    </w:p>
    <w:p>
      <w:pPr>
        <w:pStyle w:val="Normal"/>
        <w:shd w:fill="FFFFFF" w:val="clear"/>
        <w:spacing w:lineRule="auto" w:line="360" w:before="5" w:after="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pacing w:val="7"/>
          <w:sz w:val="24"/>
          <w:szCs w:val="24"/>
          <w:lang w:val="ru-RU" w:bidi="ar-SA"/>
        </w:rPr>
        <w:t xml:space="preserve">Задачей изобретения, является создание более простой </w:t>
      </w:r>
      <w:r>
        <w:rPr>
          <w:rFonts w:eastAsia="Times New Roman" w:cs="Arial"/>
          <w:bCs/>
          <w:color w:val="000000"/>
          <w:spacing w:val="10"/>
          <w:sz w:val="24"/>
          <w:szCs w:val="24"/>
          <w:lang w:val="ru-RU" w:bidi="ar-SA"/>
        </w:rPr>
        <w:t xml:space="preserve">конструкции электромагнитного двигателя, который обладает лучшими тяговыми </w:t>
      </w:r>
      <w:r>
        <w:rPr>
          <w:rFonts w:eastAsia="Times New Roman" w:cs="Arial"/>
          <w:bCs/>
          <w:color w:val="000000"/>
          <w:spacing w:val="1"/>
          <w:sz w:val="24"/>
          <w:szCs w:val="24"/>
          <w:lang w:val="ru-RU" w:bidi="ar-SA"/>
        </w:rPr>
        <w:t xml:space="preserve">характеристиками. Предлагаемая конструкция должна обеспечить более эффективное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преобразование магнитного поля постоянных и электромагнитов в энергию движения. Еще одной </w:t>
      </w:r>
      <w:r>
        <w:rPr>
          <w:rFonts w:eastAsia="Times New Roman" w:cs="Arial"/>
          <w:bCs/>
          <w:color w:val="000000"/>
          <w:spacing w:val="1"/>
          <w:sz w:val="24"/>
          <w:szCs w:val="24"/>
          <w:lang w:val="ru-RU" w:bidi="ar-SA"/>
        </w:rPr>
        <w:t>задачей является расширение арсенала экологически чистых технических средств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>Поставленная задача достигается тем, что в электром</w:t>
      </w:r>
      <w:r>
        <w:rPr>
          <w:rFonts w:eastAsia="Times New Roman" w:cs="Arial"/>
          <w:color w:val="auto"/>
          <w:sz w:val="24"/>
          <w:szCs w:val="24"/>
          <w:lang w:val="ru-RU" w:bidi="ar-SA"/>
        </w:rPr>
        <w:t>агнитном двигателе, содержится по меньшей мере один подвижный и один неподвижный коаксиальные магнитные элементы, взаимодействующие их магнитными полями преимущественно вдоль их поверхностей с ускорением в направлении движения подвижного элемента на участке траектории.</w:t>
      </w:r>
    </w:p>
    <w:p>
      <w:pPr>
        <w:pStyle w:val="Normal"/>
        <w:widowControl/>
        <w:autoSpaceDE w:val="true"/>
        <w:spacing w:lineRule="auto" w:line="360"/>
        <w:ind w:left="0" w:right="0" w:firstLine="709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>Такой магнитный двигатель согласно изобретению отличается тем, что взаимодействующие магнитные элементы выполнены коаксиальными, что намного увеличивает площадь взаимодействия подвижных и неподвижных магнитных элементов. У коаксиальных магнитных элементов к тому же плотность взаимодействия магнитных полей больше чем у плоских пластинчатых магнитов, которые рассеяны в отличии от коаксиальных.</w:t>
      </w:r>
    </w:p>
    <w:p>
      <w:pPr>
        <w:pStyle w:val="Normal"/>
        <w:widowControl/>
        <w:autoSpaceDE w:val="true"/>
        <w:spacing w:lineRule="auto" w:line="360"/>
        <w:ind w:left="0" w:right="0" w:firstLine="709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Магнитные элементы одной из групп установлены по окружности и связаны с осью вращения, совпадающей с осью окружности установки другой группы элементов, причем обе окружности совпадают, а одна группа магнитных элементов имеет продольные щели во внутреннем радиальном направлении, причем ширина щелей достаточна для прохождения элементов осевой связи другой группы магнитных элементов. </w:t>
      </w:r>
    </w:p>
    <w:p>
      <w:pPr>
        <w:pStyle w:val="Normal"/>
        <w:widowControl/>
        <w:autoSpaceDE w:val="true"/>
        <w:spacing w:lineRule="auto" w:line="360"/>
        <w:ind w:left="0" w:right="0" w:firstLine="709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 xml:space="preserve">При этом элемент осевой связи одной из групп магнитных элементов может быть выполнен в виде диска. </w:t>
      </w:r>
    </w:p>
    <w:p>
      <w:pPr>
        <w:pStyle w:val="Normal"/>
        <w:widowControl/>
        <w:autoSpaceDE w:val="true"/>
        <w:spacing w:lineRule="auto" w:line="360"/>
        <w:ind w:left="0" w:right="0" w:firstLine="709"/>
        <w:jc w:val="both"/>
        <w:rPr>
          <w:rFonts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/>
          <w:color w:val="auto"/>
          <w:sz w:val="24"/>
          <w:szCs w:val="24"/>
          <w:lang w:val="ru-RU" w:bidi="ar-SA"/>
        </w:rPr>
        <w:t>Альтернативно элементы осевой связи одной из групп магнитных элементов выполнены в виде спиц или пластин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 xml:space="preserve">В варианте конкретной реализации магнитный двигатель содержит </w:t>
      </w:r>
      <w:r>
        <w:rPr>
          <w:rFonts w:eastAsia="Times New Roman" w:cs="Arial"/>
          <w:bCs/>
          <w:color w:val="000000"/>
          <w:spacing w:val="1"/>
          <w:sz w:val="24"/>
          <w:szCs w:val="24"/>
          <w:lang w:val="ru-RU" w:bidi="ar-SA"/>
        </w:rPr>
        <w:t xml:space="preserve">подвижный элемент, например, в виде поверхности, имеющей возможность вращаться по </w:t>
      </w:r>
      <w:r>
        <w:rPr>
          <w:rFonts w:eastAsia="Times New Roman" w:cs="Arial"/>
          <w:bCs/>
          <w:color w:val="000000"/>
          <w:spacing w:val="6"/>
          <w:sz w:val="24"/>
          <w:szCs w:val="24"/>
          <w:lang w:val="ru-RU" w:bidi="ar-SA"/>
        </w:rPr>
        <w:t xml:space="preserve">окружности, на которой закреплено </w:t>
      </w:r>
      <w:r>
        <w:rPr>
          <w:rFonts w:eastAsia="Times New Roman" w:cs="Arial"/>
          <w:bCs/>
          <w:color w:val="000000"/>
          <w:spacing w:val="6"/>
          <w:sz w:val="24"/>
          <w:szCs w:val="24"/>
          <w:lang w:val="en-US" w:bidi="ar-SA"/>
        </w:rPr>
        <w:t>n</w:t>
      </w:r>
      <w:r>
        <w:rPr>
          <w:rFonts w:eastAsia="Times New Roman" w:cs="Arial"/>
          <w:bCs/>
          <w:color w:val="000000"/>
          <w:spacing w:val="6"/>
          <w:sz w:val="24"/>
          <w:szCs w:val="24"/>
          <w:lang w:val="ru-RU" w:bidi="ar-SA"/>
        </w:rPr>
        <w:t xml:space="preserve">-магнитных элементов, которые установлены с 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ru-RU" w:bidi="ar-SA"/>
        </w:rPr>
        <w:t xml:space="preserve">возможностью взаимодействия с </w:t>
      </w:r>
      <w:r>
        <w:rPr>
          <w:rFonts w:eastAsia="Times New Roman" w:cs="Arial"/>
          <w:bCs/>
          <w:i/>
          <w:color w:val="000000"/>
          <w:spacing w:val="2"/>
          <w:sz w:val="24"/>
          <w:szCs w:val="24"/>
          <w:lang w:val="en-US" w:bidi="ar-SA"/>
        </w:rPr>
        <w:t>m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ru-RU" w:bidi="ar-SA"/>
        </w:rPr>
        <w:t xml:space="preserve"> - магнитными элементами, установленными неподвижно. Если каждый из магнитных элементов, входящих в группу 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en-US" w:bidi="ar-SA"/>
        </w:rPr>
        <w:t>m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ru-RU" w:bidi="ar-SA"/>
        </w:rPr>
        <w:t xml:space="preserve">, выполнен в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виде постоянного магнита, то магнитные элементы группы </w:t>
      </w:r>
      <w:r>
        <w:rPr>
          <w:rFonts w:eastAsia="Times New Roman" w:cs="Arial"/>
          <w:bCs/>
          <w:color w:val="000000"/>
          <w:sz w:val="24"/>
          <w:szCs w:val="24"/>
          <w:lang w:val="en-US" w:bidi="ar-SA"/>
        </w:rPr>
        <w:t>n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 выполнены в виде электромагнита. 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>Одна из групп магнитных элементов (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en-US" w:bidi="ar-SA"/>
        </w:rPr>
        <w:t>m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 xml:space="preserve"> или 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en-US" w:bidi="ar-SA"/>
        </w:rPr>
        <w:t>n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 xml:space="preserve">) состоит из магнитных элементов, </w:t>
      </w:r>
      <w:r>
        <w:rPr>
          <w:rFonts w:eastAsia="Times New Roman" w:cs="Arial"/>
          <w:bCs/>
          <w:color w:val="000000"/>
          <w:spacing w:val="3"/>
          <w:sz w:val="24"/>
          <w:szCs w:val="24"/>
          <w:lang w:val="ru-RU" w:bidi="ar-SA"/>
        </w:rPr>
        <w:t xml:space="preserve">каждый из которых выполнен со сквозным каналом, соединяющим торцы этого </w:t>
      </w:r>
      <w:r>
        <w:rPr>
          <w:rFonts w:eastAsia="Times New Roman" w:cs="Arial"/>
          <w:bCs/>
          <w:color w:val="000000"/>
          <w:spacing w:val="-1"/>
          <w:sz w:val="24"/>
          <w:szCs w:val="24"/>
          <w:lang w:val="ru-RU" w:bidi="ar-SA"/>
        </w:rPr>
        <w:t xml:space="preserve">магнитного элемента и плоской щелью, соединяющей внешнюю поверхность магнитного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элемента со сквозным каналом по всей длине. 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ru-RU" w:bidi="ar-SA"/>
        </w:rPr>
        <w:t xml:space="preserve">Другая группа магнитных элементов </w:t>
      </w:r>
      <w:r>
        <w:rPr>
          <w:rFonts w:eastAsia="Times New Roman" w:cs="Arial"/>
          <w:bCs/>
          <w:color w:val="000000"/>
          <w:spacing w:val="1"/>
          <w:sz w:val="24"/>
          <w:szCs w:val="24"/>
          <w:lang w:val="ru-RU" w:bidi="ar-SA"/>
        </w:rPr>
        <w:t xml:space="preserve">включает магнитные элементы, каждый из которых установлен таким образом, что он </w:t>
      </w:r>
      <w:r>
        <w:rPr>
          <w:rFonts w:eastAsia="Times New Roman" w:cs="Arial"/>
          <w:bCs/>
          <w:color w:val="000000"/>
          <w:spacing w:val="2"/>
          <w:sz w:val="24"/>
          <w:szCs w:val="24"/>
          <w:lang w:val="ru-RU" w:bidi="ar-SA"/>
        </w:rPr>
        <w:t xml:space="preserve">имеет возможность проходить через сквозной канал магнитного элемента из другой 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 xml:space="preserve">группы. Магнитные элементы одной из групп представляют собой электромагниты, </w:t>
      </w:r>
      <w:r>
        <w:rPr>
          <w:rFonts w:eastAsia="Times New Roman" w:cs="Arial"/>
          <w:bCs/>
          <w:color w:val="000000"/>
          <w:spacing w:val="1"/>
          <w:sz w:val="24"/>
          <w:szCs w:val="24"/>
          <w:lang w:val="ru-RU" w:bidi="ar-SA"/>
        </w:rPr>
        <w:t xml:space="preserve">витки которой(го) уложены таким образом, чтобы не перекрывать плоскую щель, </w:t>
      </w:r>
      <w:r>
        <w:rPr>
          <w:rFonts w:eastAsia="Times New Roman" w:cs="Arial"/>
          <w:bCs/>
          <w:color w:val="000000"/>
          <w:spacing w:val="4"/>
          <w:sz w:val="24"/>
          <w:szCs w:val="24"/>
          <w:lang w:val="ru-RU" w:bidi="ar-SA"/>
        </w:rPr>
        <w:t xml:space="preserve">соединяющую по всей длине сквозной канал с внешней поверхностью магнитного </w:t>
      </w:r>
      <w:r>
        <w:rPr>
          <w:rFonts w:eastAsia="Times New Roman" w:cs="Arial"/>
          <w:bCs/>
          <w:color w:val="000000"/>
          <w:spacing w:val="-3"/>
          <w:sz w:val="24"/>
          <w:szCs w:val="24"/>
          <w:lang w:val="ru-RU" w:bidi="ar-SA"/>
        </w:rPr>
        <w:t>элемента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В случае когда магнитные элементы одной из групп являются внешними элементами взаимодействующих коаксиальных магнитных элементов и являются электромагнитом</w:t>
      </w:r>
      <w:r>
        <w:rPr>
          <w:rFonts w:eastAsia="Times New Roman" w:cs="Arial"/>
          <w:bCs/>
          <w:color w:val="000000"/>
          <w:sz w:val="24"/>
          <w:szCs w:val="24"/>
          <w:u w:val="single"/>
          <w:lang w:val="ru-RU" w:bidi="ar-SA"/>
        </w:rPr>
        <w:t>,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 то их витки уложены таки образом, чтобы не перекрывать плоскую щель, соединяющую по всей длине сквозной канал с внешней поверхностью магнитного элемента. А внутренними элементами являются постоянные магниты из другой группы , взаимодействующих коаксиальных элементов и представляют собой слегка изогнутый стержень, форму которого лучше всего описывается как часть тела, имеющую тороидальную поверхность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В другом случае когда магнитные элементы одной из групп являются внешними элементами взаимодействующих коаксиальных магнитных элементов и являются постоянными магнитами, то каждый из них имеют сквозной канал соединяющий торцы этого магнитного элемента и плоскую цель, соединяющий внешнюю поверхность магнитного элемента со сквозным каналом по всей длине. А внутренними магнитными элементами являются электромагниты, из другой группы взаимодействующих коаксиальных магнитных элементов и представляют собой слегка изогнутый стержень, форму которого лучше всего описывается как часть тела, имеющую тороидальную поверхность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Принцип работы предлагаемого двигателя покажем в двух вариантах. В одном варианте одна из групп магнитных элементов, которые являются неподвижными электромагнитами, жестко закреплены на корпусе электродвигателя. Другая группа магнитных элементов закреплены на роторе электродвигателя с помощью держателей. Подвижные магнитные элементы представляющие собой постоянные магниты, которые могут свободно проходить через сквозные каналы неподвижных электромагнитов. В начальной стадии работы электродвигателя электрический ток подается на неподвижные электромагниты. В электромагнитах появляется электромагнитное поле которое втягивает подвижные постоянные магниты в свою полость. Подвижные постоянные магниты которым придано ускорение за счет взаимодействия магнитных полей на входе в каналы электромагнитов, продолжает движение по каналу и приближается к выходному отверстию электромагнита. Полярность этой части электромагнита совпадает с полярностью с приближающейся частью подвижного постоянного магнита. Однако резкого торможения подвижного постоянного магнита не происходит так как в это время автоматически с помощью электронного или механического коммутатора в электромагниты подается электрический ток противоположной полярности. В следствии чего подвижный постоянный магнит продолжает движение получив дополнительное ускорение и выходит из полости электромагнита и приближается к следующему неподвижному электромагниту расположенному на окружности. По мере приближения к следующему электромагниту приближаются и их взаимодействующие магнитные поля одинаковой полярности и в это время происходит последующая смена полярности неподвижного электромагнита. И подвижный постоянный магнит продолжает свое движение. Описанный процесс может непрерывно повторяться не только для одного постоянного магнита и электромагнита но для нескольких других подвижных и неподвижных магнитов. 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Магнитные элементы могут быть выполнены, как в виде постоянных магнитов, так и в виде электромагнитов или их комбинаций, закрепленных на кольце или на ином роторе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Другой вариант конструктивного выполнения электродвигателя приводится ниже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Предлагаемое изобретение иллюстрируется прилагаемыми графическими материалами: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На фиг. 1 изображен электромагнитный двигатель в варианте когда неподвижные магниты – электромагниты, а подвижные магниты – постоянные магниты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На фиг. 2 –продольный разрез А-А электромагнитного двигателя с четырех роторной конструкцией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На фиг. 3 – поперечный разрез В-В электромагнитного двигателя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На фиг. 4 и фиг. 5 варианты электромагнитного двигателя с более большой площадью взаимодействия между магнитными элементами (взаимодействующие магнитные элементы вытянутой формы)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На фиг. 6 электромагнитный двигатель в варианте когда неподвижные магниты – постоянные магниты, а подвижные магниты – электромагниты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Еще в одном варианте предлагаемый магнитный двигатель относится к одному из примеров предпочтительного осуществления изобретении. Он состоит из корпуса 1 (фиг. 2, фиг. 3 и фиг. 6) и крышки корпуса 9 неподвижных постоянных магнитов 2 с плоской щелью, жестко закрепленные на корпусе 1. Подвижные электромагниты 3 жестко закрепленные на роторе 5 с помощью держателей 4. Ротор 5 жестко закреплен на вале 6 с возможностью вращения вместе с валом 6. Корпус 1, крышка корпуса 9, держатель 4 и вал 6 выполнены из материала, который не взаимодействует с магнитами. Неподвижный постоянный магнит 2 представляет собой часть тела тороидальной формы со сквозным каналом соединяющим торцы этого тела и полой щелью, соединяющей внешнюю поверхность со сквозным каналом по всей длине этого тела. 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Подвижный электромагнит 3 представляет собой слегка изогнутый стержень, форма которого лучше всего описывается как часть тела, имеющего тороидальную поверхность. Концы катушек 7 электромагнитов 3 закреплены на элементах токосъема 8 и запитываются электрически током посредством скользящих пластин коммутатора (коммутатор-распределитель не показан). Коммутатор-распределитель меняет полярность подаваемого электрического тока в зависимости от места расположения  электромагнита 3 относительно неподвижного постоянного магнита 2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Предлагаемый двигатель работает следующим образом. Как показано на фиг. 6 электромагниты 3 закрепленные в держателях 4 на вращающем роторе 5 могут проходить через каналы неподвижных постоянных магнитов 2. При подаче электрического тока на элементы токосъема 8 через коммутатор в электромагнитах 3, концы катушек 7, которые закреплены на токосъемах 8, возбуждается электромагнитное поле. Электромагнит 3 втягивается в сквозной канал постоянного магнита 2, так как полярность полюсов электромагнита 3 и постоянного магнита 2 в момент их приближения к друг другу противоположна. Электромагнит 3, которому придано ускорение взаимодействием магнитных полей на входе в канал, продолжает движение и приближается к другой части выходному отверстию канала постоянного магнита. Однако резкого торможения электромагнита 3 не происходит. Конструктивно обеспечено выполнение условия, при котором автоматически с помощью электронного или механического коммутатора в электромагниты 3 подается электрический ток противоположной полярности. В следствии чего постоянный магнит 2 выталкивает из своей полости электромагнит 3 так как меняется полярность электромагнита 3 на противоположную, взаимодействующие магнитные поля электромагнита 3 и постоянного магнита 2 в данном участке одноименные. Последующие перемещение электромагнита 3 вместе с ротором 5 и валом 6 обеспечивает приближение электромагнита 3 к следующему постоянному магниту 2, расположенному по окружности. По мере приближения взаимодействующих одноименных полюсов электромагнита 3 и постоянного магнита 2 происходит следующая смена полярности электромагнита 3. И электромагнит 3 продолжает свое движение. Описанный процесс непрерывно повторяется не только для описанного электромагнита 3, но и для каждого электромагнита из числа закрепленных таким же образом на роторе 5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Так возможно исполнение предлагаемого двигателя с продолговатыми формами взаимодействующих магнитных элементов (фиг. 4), что увеличивает их площадь взаимодействия. Из чего следует увеличение мощности электродвигателя. 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>
          <w:rFonts w:eastAsia="Times New Roman" w:cs="Arial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Следует иметь в виду, что для специалиста в данной области техники становится очевидным возможные изменения и модификации предлагаемого изобретения.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Times New Roman" w:cs="Arial"/>
          <w:bCs/>
          <w:color w:val="000000"/>
          <w:spacing w:val="5"/>
          <w:sz w:val="24"/>
          <w:szCs w:val="24"/>
          <w:lang w:val="ru-RU" w:bidi="ar-SA"/>
        </w:rPr>
        <w:t xml:space="preserve">Еще одним направлением использования предлагаемого изобретения является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возможность использования его в виде </w:t>
      </w:r>
    </w:p>
    <w:p>
      <w:pPr>
        <w:pStyle w:val="Normal"/>
        <w:shd w:fill="FFFFFF" w:val="clear"/>
        <w:spacing w:lineRule="auto" w:line="360"/>
        <w:ind w:left="0" w:right="0" w:firstLine="709"/>
        <w:jc w:val="both"/>
        <w:rPr/>
      </w:pPr>
      <w:r>
        <w:rPr>
          <w:rFonts w:eastAsia="Arial" w:cs="Arial"/>
          <w:bCs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 xml:space="preserve">конструкций, каждая секция </w:t>
      </w:r>
      <w:r>
        <w:rPr>
          <w:rFonts w:eastAsia="Times New Roman" w:cs="Arial"/>
          <w:bCs/>
          <w:color w:val="000000"/>
          <w:spacing w:val="8"/>
          <w:sz w:val="24"/>
          <w:szCs w:val="24"/>
          <w:lang w:val="ru-RU" w:bidi="ar-SA"/>
        </w:rPr>
        <w:t xml:space="preserve">которых включает свой ротор с закрепленными магнитными элементами, </w:t>
      </w:r>
      <w:r>
        <w:rPr>
          <w:rFonts w:eastAsia="Times New Roman" w:cs="Arial"/>
          <w:bCs/>
          <w:color w:val="000000"/>
          <w:sz w:val="24"/>
          <w:szCs w:val="24"/>
          <w:lang w:val="ru-RU" w:bidi="ar-SA"/>
        </w:rPr>
        <w:t>взаимодействующими с неподвижными магнитными элементами.</w:t>
      </w:r>
    </w:p>
    <w:p>
      <w:pPr>
        <w:pStyle w:val="Normal"/>
        <w:rPr>
          <w:rFonts w:eastAsia="Times New Roman" w:cs="Arial"/>
          <w:bCs/>
          <w:color w:val="auto"/>
          <w:sz w:val="20"/>
          <w:szCs w:val="20"/>
          <w:lang w:val="ru-RU" w:bidi="ar-SA"/>
        </w:rPr>
      </w:pPr>
      <w:r>
        <w:rPr>
          <w:rFonts w:eastAsia="Times New Roman" w:cs="Arial"/>
          <w:bCs/>
          <w:color w:val="auto"/>
          <w:sz w:val="20"/>
          <w:szCs w:val="20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auto"/>
          <w:sz w:val="0"/>
          <w:szCs w:val="0"/>
          <w:lang w:val="ru-RU" w:bidi="ar-SA"/>
        </w:rPr>
      </w:pPr>
      <w:r>
        <w:rPr>
          <w:rFonts w:eastAsia="Arial" w:cs="Arial" w:ascii="Arial" w:hAnsi="Arial"/>
          <w:color w:val="auto"/>
          <w:sz w:val="0"/>
          <w:szCs w:val="0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auto"/>
          <w:sz w:val="0"/>
          <w:szCs w:val="0"/>
          <w:lang w:val="ru-RU" w:bidi="ar-SA"/>
        </w:rPr>
      </w:pPr>
      <w:r>
        <w:rPr>
          <w:rFonts w:eastAsia="Arial" w:cs="Arial" w:ascii="Arial" w:hAnsi="Arial"/>
          <w:color w:val="auto"/>
          <w:sz w:val="0"/>
          <w:szCs w:val="0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Arial" w:hAnsi="Arial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66"/>
      <w:ind w:left="0" w:right="86" w:hanging="0"/>
      <w:jc w:val="center"/>
      <w:outlineLvl w:val="0"/>
    </w:pPr>
    <w:rPr>
      <w:b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58:00Z</dcterms:created>
  <dc:creator>Natasha</dc:creator>
  <dc:description/>
  <dc:language>en-US</dc:language>
  <cp:lastModifiedBy>Natasha</cp:lastModifiedBy>
  <cp:lastPrinted>2006-09-14T14:09:00Z</cp:lastPrinted>
  <dcterms:modified xsi:type="dcterms:W3CDTF">2006-09-19T08:04:00Z</dcterms:modified>
  <cp:revision>4</cp:revision>
  <dc:subject/>
  <dc:title>MПК: H 02N 11/00; H 02 K 57/00</dc:title>
</cp:coreProperties>
</file>