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Посмотрел материалы про Бедини и ко на файлообменнике. Теперь более-менее понятна оообщая картинка. Спасибо большое за фильмы, особенно хорош тот, который 1.4гига.</w:t>
        <w:br/>
        <w:br/>
        <w:t>Так что, получается радиант выходящий из катушки - это результат сжатия магнитного поля вокруг катушки, (или любого проводника с током вообще) или это результат какого-то переходного процесса, удушаемого магнитным полем? Как-бы обьясняется сие всегда как самоиндукция - чем быстрее обрывается ток в катушке, тем сильнее магнитное поле жмет, и вырастает потенциал, чтобы его (ток) сохранить - или это какой-то бред..мммм. Что нового добавить в это обьяснение, чтобы понять природу отрицательного электричества?</w:t>
        <w:br/>
        <w:br/>
        <w:t>Понравилась мне в одном каком-то эпизоде, уж не помню где это я смотрел, как из каморки Бедини красиво рекламируется радиантный зарядник для батарей. Коробочка небольшая - врядли туда запихнули крутилку какую. Следовательно, электронный коммутатор какой-то жмет ток через катушку.</w:t>
        <w:br/>
        <w:t>Решил повторить предполагаемое устройство.</w:t>
        <w:br/>
        <w:br/>
        <w:t>Аккумуляторы нашел только небольшие никель-кадмиевые, зато абсолютно мертвые. Батарейка, что на фото, лет пять валялась на балконе. Там три баночки номиналом по 1.2 Вольта. Замер напряжения показал, что на всей последовательной батарее 0.02 Вольта, к сожалению, этого не запечатлел. Тоталли дэд, короче.</w:t>
        <w:br/>
        <w:br/>
        <w:t>Схема генератора взята прежняя, двухтактная. А вот такое включение катушек мне показалось интересным вариантом: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2284730" cy="206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На фотке ниже видно две микрухи - так вот, маленькая, которая была драйвером для предыдущего гена LM494, просто закорочена и играет роль перемычек, так что пусть ее наличие не беспокоит чей-то зоркий глаз.</w:t>
        <w:br/>
        <w:t>Катушки на отдельных каркасах по 1450 витков проводом 0.315 мм, включены в разные стороны.</w:t>
        <w:br/>
        <w:t>Видно так-же зеленоватого подопытного мертвеца.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2970530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При использовании катушек с относительно большим кол-вом витков, на горячих точках, относительно земли, обычно видна вот такая загогулина(частота около 1 кГц):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1483995" cy="1236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Если при противофазном включении катушек поместить в них общий сердечник,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2512695" cy="195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6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То картинка на горячих точках будет более чистая: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1371600" cy="1157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Это так, на заметку. На заряжаемость батареи такой сердечник, по-моему, не влияет.</w:t>
        <w:br/>
        <w:t>Итак, если включить все согласно схеме, то очевидно, что по батарее будут бегать довольно высокие Вольты! (которые даже нельзя толком измерить):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2169795" cy="1810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/>
      </w:pPr>
      <w:r>
        <w:rPr>
          <w:rFonts w:cs="Verdana" w:ascii="Verdana" w:hAnsi="Verdana"/>
          <w:color w:val="222222"/>
          <w:sz w:val="9"/>
          <w:szCs w:val="9"/>
        </w:rPr>
        <w:t>- неонка паршивая, тусклая. Вынул из фазового пробника. Более яркой (для пущего эффекту) под рукой не оказалось.</w:t>
        <w:br/>
        <w:t xml:space="preserve">Теперь внимание! Если подключать какую-либо клемму </w:t>
      </w:r>
      <w:r>
        <w:rPr>
          <w:rFonts w:cs="Verdana" w:ascii="Verdana" w:hAnsi="Verdana"/>
          <w:color w:val="222222"/>
          <w:sz w:val="9"/>
          <w:szCs w:val="9"/>
          <w:u w:val="single"/>
        </w:rPr>
        <w:t>заряжаемой</w:t>
      </w:r>
      <w:r>
        <w:rPr>
          <w:rFonts w:cs="Verdana" w:ascii="Verdana" w:hAnsi="Verdana"/>
          <w:color w:val="222222"/>
          <w:sz w:val="9"/>
          <w:szCs w:val="9"/>
        </w:rPr>
        <w:t xml:space="preserve"> батареи к цепям </w:t>
      </w:r>
      <w:r>
        <w:rPr>
          <w:rFonts w:cs="Verdana" w:ascii="Verdana" w:hAnsi="Verdana"/>
          <w:color w:val="222222"/>
          <w:sz w:val="9"/>
          <w:szCs w:val="9"/>
          <w:u w:val="single"/>
        </w:rPr>
        <w:t>питающей</w:t>
      </w:r>
      <w:r>
        <w:rPr>
          <w:rFonts w:cs="Verdana" w:ascii="Verdana" w:hAnsi="Verdana"/>
          <w:color w:val="222222"/>
          <w:sz w:val="9"/>
          <w:szCs w:val="9"/>
        </w:rPr>
        <w:t xml:space="preserve"> батареи (например общий минус или плюсовой общий вывод катушек) то весь эффект исчезнет и ничего не будет происходить, (неонка не горит, и врут календари...(с)) </w:t>
        <w:br/>
        <w:t>Делаю вывод: в однотактной схеме такой эффект реализовать, мягко говоря, проблематично. Можно пробовать через крупный дроссель, лежащий на земле и надеяться что пик не успеет пролезть через него обратно в питающий аккум.</w:t>
        <w:br/>
        <w:t>После десятиминутной терапии (всего-то!) заряжаемая батарея показала признаки полноценной жизни:</w:t>
      </w:r>
    </w:p>
    <w:p>
      <w:pPr>
        <w:pStyle w:val="Normal"/>
        <w:spacing w:lineRule="auto" w:line="384"/>
        <w:rPr/>
      </w:pPr>
      <w:r>
        <w:rPr/>
        <w:drawing>
          <wp:inline distT="0" distB="0" distL="0" distR="0">
            <wp:extent cx="3198495" cy="2512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После чего убедительно проработала 1 час 15минут на 200мВт нагрузке, медленно понижая напряжение и резко упала в конце с 3.4 до 2.7 Вольт (или там действительно небольшая емкость или, что скорее всего, емкость не успела восстановиться)</w:t>
        <w:br/>
        <w:t>Батарея при такой зарядке совершенно не грелась, т.к. тока, собственно, через нее не шло.</w:t>
        <w:br/>
        <w:t>То-же происходило с остальными мелкими батарейками-трупами. (Даже мертвый негр услышал там-там и пошел!..(с))</w:t>
        <w:br/>
        <w:t>Теперь нужно достать как минимум автомобильный аккум и проверить устройство на нем. Хотя сомнений в способности такой схемы заряжать аккумы уже как-бы и не осталось.</w:t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 xml:space="preserve">Аккумулятор в роли нагрузки - это очень близко к КЗ. Если просто замкнуть провода от моста - неонка в этом месте все-равно будет светить. </w:t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/>
      </w:pPr>
      <w:r>
        <w:rPr>
          <w:rFonts w:cs="Verdana" w:ascii="Verdana" w:hAnsi="Verdana"/>
          <w:color w:val="222222"/>
          <w:sz w:val="9"/>
          <w:szCs w:val="9"/>
        </w:rPr>
        <w:t xml:space="preserve">Оптимальная частота привязана к катушкам. С частотой повыше - работает хуже (судя по времени зарядки конденсатора и яркости неонки на КЗ) Оптимальная частота для данных катушек - около 2,5 кГц, чуть меньше - хуже, чуть больше - совсем плохо. </w:t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Интересно получается. Катушки у меня стандартные, от каких-то релюх или что.. Вобщем, количество витков на них было написано - 1450. По средней длине витка катушки(длина внешнего и внутреннего витка известна) длина провода получилась 120м.</w:t>
        <w:br/>
        <w:t xml:space="preserve">Резонирует эта штуковина на 2.5кГц (длина волны 120км). Буду ковырять дальше. </w:t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Я так и знал. Другая яркая резонансная точка присутствует на частоте 25 кГц (12 000 м)</w:t>
        <w:br/>
        <w:t>На 250кГц (1200 м) тоже попробовал - но на такой частоте уже невозможно пропихнуть ток через большую индуктивность катушки.</w:t>
        <w:br/>
        <w:br/>
        <w:t>Причем, при плавном повышении частоты, при подходе к резонансной точке неонка плавно разгорается. На резонансной частоте сияет, а если увеличить частоту еще совсем немного - гаснет.</w:t>
        <w:br/>
        <w:br/>
        <w:t>И что-бы вы думали?))) 120 метров провода в катушке - это четверть длины волны 625 кГц.</w:t>
        <w:br/>
        <w:br/>
        <w:t>Выставил по осциллографу частоту генератора 6250 Гц - неонка светит еще ярче. (субъективно, конечно)</w:t>
        <w:br/>
        <w:br/>
        <w:t>Если кто-то будет делать сие - считайте длинну провода в катушке, тогда будет легче найти нужную частоту.</w:t>
        <w:br/>
        <w:br/>
        <w:t xml:space="preserve">(редакция: не обращайте внимания на ошибку, частота зависит от индуктивности катушки) </w:t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Действительно, первое что я сделал - представил себе эти пики как куски высокочастотного синуса.</w:t>
        <w:br/>
        <w:t xml:space="preserve">Длительность моего пика 2мкс, (осцил 50МГц) соответствует полуволне на частоте 250кГц, что в 10 раз меньше, чем частота провода 120м (2.5МГц). </w:t>
        <w:br/>
        <w:t xml:space="preserve">Вероятнее всего - просто совпадение, т.к. деад-тайм при этом как раз 2мкс. </w:t>
        <w:br/>
        <w:t>Большая индуктивность катушки все портит, какой деад-тайм в двухтактнике выставишь - такую ширину пика и выдаст.</w:t>
        <w:br/>
        <w:t xml:space="preserve">Катушки, вероятно, нужны безындуктивные, тогда можно частоту поднимать и смотреть в непосредственной близости к четверти волны, чем и займусь. </w:t>
      </w:r>
    </w:p>
    <w:p>
      <w:pPr>
        <w:pStyle w:val="Normal"/>
        <w:spacing w:lineRule="auto" w:line="384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проверил тоже, на никелевых аккумах(они щелочные, стало быть, не сульфатируются. Однако похожие проблемы потери емкости и с ними существуют) никаких аномалий не замечено.</w:t>
        <w:br/>
        <w:br/>
        <w:t>Бедини имел ввиду, что нельзя заряжаемый аккум одновременно разряжать. Не будет последовательного химического восстановления. Там в этих роликах перевели как-то странно, вроде дословно, но запутаться можно.</w:t>
        <w:br/>
        <w:t>Он говорит так-же, что основная идея эффективной подзарядки(восстановления) - увеличить выход с катушек и выкинуть конденсатор из цепи.</w:t>
        <w:br/>
        <w:br/>
        <w:t>По поводу времени зарядки кондера - напрямую зависит от частоты. В моей схеме: чем ниже частота, на которой возбуждается катушка - тем быстрее заряжает. А вот неонка ярче всего светится на чуть больших частотах, чем частоты быстрейшей зарядки кондера.</w:t>
        <w:br/>
        <w:br/>
        <w:t>Аккум таки очень близко к КоЗе, но даже если устроить КоЗу после моста - ничего тухнуть не должно, прямо на козе неонка гореть должна.</w:t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хм, вообще я в таких случаях оба щупа осцила через кондера в 2200пФ подключаю. На аккуме показывало прямую линию с очень быстрыми, почти не заметными пичками.</w:t>
        <w:br/>
        <w:br/>
        <w:t>Рабочий цикл чуть менее 50 - 45-48%, соответственно, деад-тайм - 5-2%</w:t>
        <w:br/>
        <w:br/>
        <w:t>Катушка почти в два раза больше чем моя, значит и частоты наверняка сильно ниже.</w:t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Мне кажется, весь фокус как раз в этом пике, не имеющем значимой длительности. Как он там (Бедини в фильме) не раздвигал картинку на своем осциле - пики не раздвигались.</w:t>
        <w:br/>
        <w:t>Значимая ширина пика обусловлена такими параметрами катушки, как индуктивность и емкость(а возможно, что только емкость). Чем больше катушка - тем шире пик без нагрузки. Сейчас не буду больше рассуждать, посплю немного, потом соберу быстренько катушки в кучу и проверю все еще раз.</w:t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поставил еще два диода так(обведено красным)</w:t>
      </w:r>
    </w:p>
    <w:p>
      <w:pPr>
        <w:pStyle w:val="Normal"/>
        <w:rPr/>
      </w:pPr>
      <w:r>
        <w:rPr/>
        <w:drawing>
          <wp:inline distT="0" distB="0" distL="0" distR="0">
            <wp:extent cx="2627630" cy="2372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  <w:t>Теперь никаких сквозных токов не должно быть.</w:t>
        <w:br/>
        <w:t>Отмечаю, что теперь получилось две обычных однотактных цепи. Только пик из первой катушки, пройдя через заряжаемый аккум, приходит во вторую пустую балластную катушку(распределенную емкость, а там 120 метров провода), закрытую с одного конца. Пику из первой катушки есть куда стечь - в емкость пустой второй катушки, я так думаю.</w:t>
        <w:br/>
        <w:t>На аккуме пики, вольт 200, окруженные большой кучей не фокусируемых помех(масса осцила включена через 220пФ). (фотик не могу найти, картинка будет чуть позже)</w:t>
        <w:br/>
        <w:br/>
        <w:t>Отключил одну катушку, но диод в + питания сохранил - теперь даже не чувствуется жжения в пальцах, при прикосновении к вилке без нагрузки. Но неонка тускло горит.</w:t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p>
      <w:pPr>
        <w:pStyle w:val="Normal"/>
        <w:rPr>
          <w:rFonts w:ascii="Verdana" w:hAnsi="Verdana" w:cs="Verdana"/>
          <w:color w:val="222222"/>
          <w:sz w:val="9"/>
          <w:szCs w:val="9"/>
        </w:rPr>
      </w:pPr>
      <w:r>
        <w:rPr>
          <w:rFonts w:cs="Verdana" w:ascii="Verdana" w:hAnsi="Verdana"/>
          <w:color w:val="222222"/>
          <w:sz w:val="9"/>
          <w:szCs w:val="9"/>
        </w:rPr>
      </w:r>
    </w:p>
    <w:sectPr>
      <w:type w:val="nextPage"/>
      <w:pgSz w:w="11906" w:h="16838"/>
      <w:pgMar w:left="1701" w:right="851" w:gutter="0" w:header="0" w:top="34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01:00Z</dcterms:created>
  <dc:creator>Admin</dc:creator>
  <dc:description/>
  <cp:keywords/>
  <dc:language>en-US</dc:language>
  <cp:lastModifiedBy>Admin</cp:lastModifiedBy>
  <dcterms:modified xsi:type="dcterms:W3CDTF">2009-02-24T17:37:00Z</dcterms:modified>
  <cp:revision>5</cp:revision>
  <dc:subject/>
  <dc:title>Посмотрел материалы про Бедини и ко на файлообменнике</dc:title>
</cp:coreProperties>
</file>